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position</w:t>
        <w:br/>
        <w:br/>
        <w:t>Preposition, preposition</w:t>
        <w:br/>
        <w:t>A word that shows position</w:t>
        <w:br/>
        <w:t>Or how two words or ideas are</w:t>
        <w:br/>
        <w:t>Related to each other</w:t>
        <w:br/>
        <w:br/>
        <w:t>Preposition, preposition</w:t>
        <w:br/>
        <w:t>About, above, out, over</w:t>
        <w:br/>
        <w:t>From, into, like, up, on, without</w:t>
        <w:br/>
        <w:t>Or maybe even up!</w:t>
        <w:br/>
        <w:br/>
        <w:t>Adverb</w:t>
        <w:br/>
        <w:br/>
        <w:t>Adverb, adverb, after verbs</w:t>
        <w:br/>
        <w:t>Adverb, adverb, use more words</w:t>
        <w:br/>
        <w:t>Who, what, when, where, why and how? Adverb knows</w:t>
        <w:br/>
        <w:t>Adverb modifies a verb, Adverb modifies another adverb</w:t>
        <w:br/>
        <w:br/>
        <w:t xml:space="preserve">Come together with a verb </w:t>
        <w:br/>
        <w:t>add ly equals Adverb</w:t>
        <w:br/>
        <w:t>Sometimes before, sometimes hidden</w:t>
        <w:br/>
        <w:t>Never ever be mistaken</w:t>
        <w:br/>
        <w:t>Creepily, Sleepily, carelessly he went</w:t>
        <w:br/>
        <w:t>Closely and mostly adverb loves</w:t>
        <w:br/>
        <w:br/>
        <w:t>Adjective</w:t>
        <w:br/>
        <w:br/>
        <w:t>A-D--J-E-C--T-I-V-E, Adjective</w:t>
        <w:br/>
        <w:t>Adjective describes a noun or a pronoun, Adjective!</w:t>
        <w:br/>
        <w:t>Big, small, tall, short, slow, or quick</w:t>
        <w:br/>
        <w:t>Adjective describes a thing or a person, Adjective</w:t>
        <w:br/>
        <w:t>fat, smart, hard, easy--Add more details to the noun</w:t>
        <w:br/>
        <w:br/>
        <w:br/>
        <w:t>Conjunctions</w:t>
        <w:br/>
        <w:br/>
        <w:t>a-1,a-2,a-1,2,3 --C Conjunction</w:t>
        <w:br/>
        <w:t>F What's your function?</w:t>
        <w:br/>
        <w:t>Every word that connects each sentence is a conjunction</w:t>
        <w:br/>
        <w:t>and, but, or--it's a function</w:t>
        <w:br/>
        <w:t>But, for, yet--they're conjunctions</w:t>
        <w:br/>
        <w:br/>
        <w:t>Interjection</w:t>
        <w:br/>
        <w:br/>
        <w:t>Inter inter interjection</w:t>
        <w:br/>
        <w:t>Interjection shows emotion Yeah!</w:t>
        <w:br/>
        <w:t>inter inter interjection</w:t>
        <w:br/>
        <w:t>shows excitement too Wow!</w:t>
        <w:br/>
        <w:t>Inter inter interjection</w:t>
        <w:br/>
        <w:t>Interjection can end with a comma Oh!</w:t>
        <w:br/>
        <w:t>Inter inter interjection</w:t>
        <w:br/>
        <w:t>Can end with an exclamation point Hurray!</w:t>
        <w:br/>
        <w:br/>
        <w:t>Noun</w:t>
        <w:br/>
        <w:br/>
        <w:t>Person, place, or thing</w:t>
        <w:br/>
        <w:t>Idea is a also a noun</w:t>
        <w:br/>
        <w:t>Let's find nouns in the town</w:t>
        <w:br/>
        <w:t>A clown is wearing a gown</w:t>
        <w:br/>
        <w:t>Birds making a nest</w:t>
        <w:br/>
        <w:t>Kids taking a test</w:t>
        <w:br/>
        <w:t>Noun, noun, noun</w:t>
        <w:br/>
        <w:t>We have found</w:t>
        <w:br/>
        <w:t>Person, place, thing, idea</w:t>
        <w:br/>
        <w:t>Nouns everywhere!</w:t>
        <w:br/>
        <w:br/>
        <w:t>Pronoun</w:t>
        <w:br/>
        <w:br/>
        <w:t>Pronoun, pronoun, replaces a noun</w:t>
        <w:br/>
        <w:t>Pronoun, pronoun, replaces a name</w:t>
        <w:br/>
        <w:t>The replaced noun is called an antecedent</w:t>
        <w:br/>
        <w:t>It, its, it could replace words like tent</w:t>
        <w:br/>
        <w:t>He, she, his, hers are used for words like elf</w:t>
        <w:br/>
        <w:t>I, me, my, myself are used for yourself</w:t>
        <w:br/>
        <w:t>So using a pronoun means fewer words repeated</w:t>
        <w:br/>
        <w:t>Let's go!</w:t>
        <w:br/>
        <w:br/>
        <w:t>Verb</w:t>
        <w:br/>
        <w:br/>
        <w:t>verb, verb, verb,     verb, verb, verb,</w:t>
        <w:br/>
        <w:t>verb is a word that shows action or existence</w:t>
        <w:br/>
        <w:t>verb, verb, verb,     verb, verb, verb,</w:t>
        <w:br/>
        <w:t>run, talk, eat, take, jump and sit.</w:t>
        <w:br/>
        <w:t>verb, verb, verb,     verb, verb, verb,</w:t>
        <w:br/>
        <w:t>and if you use the past tense</w:t>
        <w:br/>
        <w:t>you often add "ed"</w:t>
        <w:br/>
        <w:t>verb, verb, verb,     verb, verb, verb,</w:t>
        <w:br/>
        <w:t>talk, talked, talked and</w:t>
        <w:br/>
        <w:t>walk, walked, walked--He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42:00Z</dcterms:created>
  <dc:creator>Technology Coordinator</dc:creator>
  <dc:description/>
  <cp:keywords/>
  <dc:language>en-US</dc:language>
  <cp:lastModifiedBy>Technology Coordinator</cp:lastModifiedBy>
  <dcterms:modified xsi:type="dcterms:W3CDTF">2009-10-22T06:43:00Z</dcterms:modified>
  <cp:revision>1</cp:revision>
  <dc:subject/>
  <dc:title>Preposition</dc:title>
</cp:coreProperties>
</file>